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Lesson 3:  Health and Safety</w:t>
      </w:r>
    </w:p>
    <w:p>
      <w:pPr>
        <w:pStyle w:val="Normal"/>
        <w:rPr>
          <w:sz w:val="28"/>
        </w:rPr>
      </w:pPr>
      <w:r>
        <w:rPr>
          <w:sz w:val="28"/>
        </w:rPr>
        <w:t>Sandy Heiser</w:t>
      </w:r>
    </w:p>
    <w:p>
      <w:pPr>
        <w:pStyle w:val="Normal"/>
        <w:rPr>
          <w:sz w:val="28"/>
        </w:rPr>
      </w:pPr>
      <w:r>
        <w:rPr>
          <w:sz w:val="28"/>
        </w:rPr>
        <w:t>EDUC 64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BMS Health and Safety Committee:  First Meet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o to invite: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Teachers- one representative from each team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Coaches- one from each sport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Maintenance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Food Service personnel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School nurse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Counselors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Paren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asks for this meeting: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Divide the school into safety zones.  Assign a zone to each committee member who will complete scheduled safety inspections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Discuss equipment safety and sanitation with coaches.  Create a schedule for coaches to check equipment for each of their sports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</w:rPr>
        <w:t xml:space="preserve">Read </w:t>
      </w:r>
      <w:r>
        <w:rPr>
          <w:i/>
          <w:sz w:val="28"/>
        </w:rPr>
        <w:t>Colorado Healthy Schools</w:t>
      </w:r>
      <w:r>
        <w:rPr>
          <w:sz w:val="28"/>
        </w:rPr>
        <w:t xml:space="preserve"> article containing the 2010 Coordinated School Health Plan. Examine 8 areas of coordinated school health.  Decide on four to address in our first year as a committee, with a leaning towards Physical Education, Counseling, Staff Health, and Family and Community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Create a timeline for Health and Safety committee’s goals, tasks, and events for the school yea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imeline: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8"/>
        </w:rPr>
        <w:t>September:  First Committee Meeting</w:t>
      </w:r>
      <w:r>
        <w:rPr>
          <w:sz w:val="28"/>
        </w:rPr>
        <w:t>.  Meetings once per month or as needed throughout the year.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8"/>
        </w:rPr>
        <w:t xml:space="preserve">September:  First Safety Inspections. </w:t>
      </w:r>
      <w:r>
        <w:rPr>
          <w:sz w:val="28"/>
        </w:rPr>
        <w:t xml:space="preserve"> Members will use </w:t>
      </w:r>
      <w:r>
        <w:rPr>
          <w:i/>
          <w:sz w:val="28"/>
        </w:rPr>
        <w:t xml:space="preserve">General Safety Checklist </w:t>
      </w:r>
      <w:r>
        <w:rPr>
          <w:sz w:val="28"/>
        </w:rPr>
        <w:t>to check their respective school zones.  Fall sports coaches will perform equipment inspections.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8"/>
        </w:rPr>
        <w:t>October:  First Staff Health Event.</w:t>
      </w:r>
      <w:r>
        <w:rPr>
          <w:sz w:val="28"/>
        </w:rPr>
        <w:t xml:space="preserve">  Healthy potluck and recipe exchange during parent teacher conferences.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8"/>
        </w:rPr>
        <w:t>October:  First Counseling Event.</w:t>
      </w:r>
      <w:r>
        <w:rPr>
          <w:sz w:val="28"/>
        </w:rPr>
        <w:t xml:space="preserve">  Facebook Night for teens and parents.  Topics will include cyberbullying, security options, and positive Facebook strategies.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8"/>
        </w:rPr>
        <w:t>December</w:t>
      </w:r>
      <w:r>
        <w:rPr>
          <w:sz w:val="28"/>
        </w:rPr>
        <w:t xml:space="preserve">:  </w:t>
      </w:r>
      <w:r>
        <w:rPr>
          <w:b/>
          <w:sz w:val="28"/>
        </w:rPr>
        <w:t xml:space="preserve">First Physical Health/Family and Community Event. </w:t>
      </w:r>
      <w:r>
        <w:rPr>
          <w:sz w:val="28"/>
        </w:rPr>
        <w:t xml:space="preserve"> Jinglebird fundraiser-walkathon.  Committee members will need to meet more than once per month during the preceding months- weekly meetings October through December.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8"/>
        </w:rPr>
        <w:t>January:  Second Staff Health Event.</w:t>
      </w:r>
      <w:r>
        <w:rPr>
          <w:sz w:val="28"/>
        </w:rPr>
        <w:t xml:space="preserve">  30-Day Challenge.  Health  and Safety committee will present challenge guidelines and collect information from staff on their individual challenges.  Prize drawing first week of February.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8"/>
        </w:rPr>
        <w:t>January:  Second Semester Safety Inspections.</w:t>
      </w:r>
      <w:r>
        <w:rPr>
          <w:sz w:val="28"/>
        </w:rPr>
        <w:t xml:space="preserve"> Committee members check their respective school zones using </w:t>
      </w:r>
      <w:r>
        <w:rPr>
          <w:i/>
          <w:sz w:val="28"/>
        </w:rPr>
        <w:t>General Safety Checklist.</w:t>
      </w:r>
      <w:r>
        <w:rPr>
          <w:sz w:val="28"/>
        </w:rPr>
        <w:t xml:space="preserve">  Winter and Spring coaches complete equipment safety and sanitation inspections.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8"/>
        </w:rPr>
        <w:t>February:  Second Counseling-related Event</w:t>
      </w:r>
      <w:r>
        <w:rPr>
          <w:sz w:val="28"/>
        </w:rPr>
        <w:t>.  No Place for Hate club will assist staff in hosting a school dance in which instructors will teach students several different types of dances.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8"/>
        </w:rPr>
        <w:t>February:  Third Staff Health Event.</w:t>
      </w:r>
      <w:r>
        <w:rPr>
          <w:sz w:val="28"/>
        </w:rPr>
        <w:t xml:space="preserve">  Wellness Bingo.  Staff competes in teams to complete Wellness Bingo cards, which include both physical, mental, and nutritional goals.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8"/>
        </w:rPr>
        <w:t xml:space="preserve">April:  Second Family and Community Event. </w:t>
      </w:r>
      <w:r>
        <w:rPr>
          <w:sz w:val="28"/>
        </w:rPr>
        <w:t xml:space="preserve"> Bike to School Week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reas of Possible Unanticipated Injury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Create a list for administration to consider as they assign staff duty.  Consider areas where injury may occur: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Bike Rack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Cafeteria (snowy, wet mornings)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Building entrances- extra carpets needed to prevent slipping.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 xml:space="preserve">Bike week- hand signals training prior to large-group bike ride, plus supervision in bus lane before school. 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Madison St.- West of schoo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60"/>
        </w:tabs>
        <w:ind w:left="760" w:hanging="40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2:26:00Z</dcterms:created>
  <dc:creator>Thompson Schools</dc:creator>
  <dc:description/>
  <cp:keywords/>
  <dc:language>en-US</dc:language>
  <cp:lastModifiedBy>Thompson Schools</cp:lastModifiedBy>
  <dcterms:modified xsi:type="dcterms:W3CDTF">2011-07-12T16:28:00Z</dcterms:modified>
  <cp:revision>12</cp:revision>
  <dc:subject/>
  <dc:title>Lesson 3:  Health and Safety</dc:title>
</cp:coreProperties>
</file>